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Правительства Рязан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5. Система программных мероприяти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127"/>
        <w:gridCol w:w="990"/>
        <w:gridCol w:w="990"/>
        <w:gridCol w:w="991"/>
        <w:gridCol w:w="57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122"/>
      </w:tblGrid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ограмм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еспечива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ыполнение задач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Главные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распоряди-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тел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Исполни-</w:t>
            </w:r>
          </w:p>
          <w:p>
            <w:pPr>
              <w:pStyle w:val="Normal"/>
              <w:widowControl w:val="false"/>
              <w:autoSpaceDE w:val="false"/>
              <w:ind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  <w:t>те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нанс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ования</w:t>
            </w:r>
          </w:p>
        </w:tc>
        <w:tc>
          <w:tcPr>
            <w:tcW w:w="68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ъемы финансирования, тыс. руб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жид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езультат</w:t>
            </w:r>
          </w:p>
        </w:tc>
      </w:tr>
      <w:tr>
        <w:trPr>
          <w:trHeight w:val="1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 по годам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7" w:hanging="0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18"/>
                <w:szCs w:val="18"/>
                <w:lang w:eastAsia="en-US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25"/>
        <w:gridCol w:w="2127"/>
        <w:gridCol w:w="990"/>
        <w:gridCol w:w="990"/>
        <w:gridCol w:w="991"/>
        <w:gridCol w:w="57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126"/>
      </w:tblGrid>
      <w:tr>
        <w:trPr>
          <w:trHeight w:val="160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Обеспечение эффективного исполнения государственных функций в сфере реализации Программы,   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и продо-вольствия Рязан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0 566,85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 952,81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8 182,26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 305,31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 874,57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 728,5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6 955,86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9 727,80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 0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 7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 87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5 149,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ое достижение  не менее 90% запланированных значений целевых индикаторов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министерства сельского хозяйства и продовольствия Ряза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 и продо-вольствия Рязанс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инистер-ство сельского хозяйства   и продо-вольствия Рязан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0 566,85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952,81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 182,26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 305,31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874,57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 728,5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 955,86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27,80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 0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 7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87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149,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0 566,85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 952,81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8 182,26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 305,31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9 874,57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 728,5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 955,86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 727,80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 0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 7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87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 149,7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</w:p>
    <w:p>
      <w:pPr>
        <w:pStyle w:val="Normal"/>
        <w:spacing w:lineRule="auto" w:line="19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3990" cy="1428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990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1380  05.03.2019 10:34:11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50:00Z</dcterms:created>
  <dc:creator>Шурмина Светлана Анатольевна</dc:creator>
  <dc:description/>
  <cp:keywords/>
  <dc:language>en-US</dc:language>
  <cp:lastModifiedBy>Дягилева М.А.</cp:lastModifiedBy>
  <cp:lastPrinted>2008-04-23T11:17:00Z</cp:lastPrinted>
  <dcterms:modified xsi:type="dcterms:W3CDTF">2019-04-24T11:43:00Z</dcterms:modified>
  <cp:revision>5</cp:revision>
  <dc:subject/>
  <dc:title>Приложение</dc:title>
</cp:coreProperties>
</file>